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0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  <w:t>Dystrybutor taśmy samoprzylepnej wskaźnikowej, wykonanie z metalu odpornego na korozję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ystrybutor przeznaczony do rolek taśmy samoprzylepnej wskaźnikowej stosowanej w procesach sterylizacj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Konstrukcja nablatowa, zapewniająca stabilność podczas użytko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/>
              <w:t>Obudowa wykonana z trwałego materiału odpornego na uszkodzenia mechaniczne oraz działanie środków dezynfekcyjnych stosowanych w C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Element tnący umożliwiający precyzyjne i bezpieczne odcinanie taśm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/>
              <w:t>Mechanizm zapewniający płynne i kontrolowane odwijanie taśm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/>
              <w:t>Możliwość łatwej wymiany rolki taśm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/>
              <w:t>Konstrukcja umożliwiająca łatwe czyszczenie i dezynfekcj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ar-SA"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ar-SA" w:bidi="he-IL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/>
        <w:t xml:space="preserve">Dystrybutor przeznaczony do rolek taśmy samoprzylepnej wskaźnikowej stosowanej w procesach sterylizacji. </w:t>
        <w:br/>
        <w:t xml:space="preserve">    2.    Konstrukcja nablatowa, zapewniająca stabilność podczas użytkowania. </w:t>
        <w:br/>
        <w:t xml:space="preserve">    3.    Obudowa wykonana z trwałego materiału odpornego na uszkodzenia mechaniczne oraz działanie środków dezynfekcyjnych stosowanych w CS. </w:t>
        <w:br/>
        <w:t xml:space="preserve">    4.    Element tnący umożliwiający precyzyjne i bezpieczne odcinanie taśmy. </w:t>
        <w:br/>
        <w:t xml:space="preserve">    5.    Mechanizm zapewniający płynne i kontrolowane odwijanie taśmy. </w:t>
        <w:br/>
        <w:t xml:space="preserve">    6.    Możliwość łatwej wymiany rolki taśmy. </w:t>
        <w:br/>
        <w:t>    7.    Konstrukcja umożliwiająca łatwe czyszczenie i dezynfekcję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3:44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23T08:43:00Z</dcterms:modified>
  <cp:revision>3</cp:revision>
  <dc:subject/>
  <dc:title>DZP</dc:title>
</cp:coreProperties>
</file>